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There are Two Methods choose one easier for you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You can use POST or GET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Success code is 170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METHOD 1 for GET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hyperlink r:id="rId2" w:tgtFrame="_blank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  <w:lang w:eastAsia="en-GB"/>
          </w:rPr>
          <w:t>http://smswindow.net/webapi.php?user=aine&amp;password=aine123&amp;sender=smswindow&amp;message=hello+window&amp;reciever=0778070580,256708038395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/// if result is 1701  sms has been delivered on our sid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METHOD 2for post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///////////////// start cod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$ch = curl_init(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curl_setopt($ch, CURLOPT_URL,"</w:t>
      </w:r>
      <w:hyperlink r:id="rId3" w:tgtFrame="_blank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  <w:lang w:eastAsia="en-GB"/>
          </w:rPr>
          <w:t>http://smswindow.net/webapi.php</w:t>
        </w:r>
      </w:hyperlink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"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curl_setopt($ch, CURLOPT_POST, 1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curl_setopt($ch, CURLOPT_POSTFIELDS,"user=aine&amp;password=aine123&amp;sender=".urlencode("New-world")."&amp;message=".urlencode("tell")."&amp;reciever=0778077580,256708638385"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curl_setopt($ch, CURLOPT_RETURNTRANSFER, true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$hamza = curl_exec ($ch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curl_close ($ch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echo substr($hamza,0,4);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/// if result is 1701  sms has been delivered on our sid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/////////////////////stop cod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t>to check balance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en-GB"/>
          </w:rPr>
          <w:t>http://smswindow.net/checkbal.php?user=Nzuri&amp;password=trust1234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swindow.net/webapi.php?user=aine&amp;password=aine123&amp;sender=smswindow&amp;message=hello+window&amp;reciever=0778070580,256708038395" TargetMode="External"/><Relationship Id="rId3" Type="http://schemas.openxmlformats.org/officeDocument/2006/relationships/hyperlink" Target="http://smswindow.net/webapi.php" TargetMode="External"/><Relationship Id="rId4" Type="http://schemas.openxmlformats.org/officeDocument/2006/relationships/hyperlink" Target="http://smswindow.net/checkbal.php?user=Nzuri&amp;password=trust12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25:00Z</dcterms:created>
  <dc:creator>Tinkah</dc:creator>
  <dc:description/>
  <dc:language>en-US</dc:language>
  <cp:lastModifiedBy>Tinkah</cp:lastModifiedBy>
  <dcterms:modified xsi:type="dcterms:W3CDTF">2020-04-21T06:27:00Z</dcterms:modified>
  <cp:revision>1</cp:revision>
  <dc:subject/>
  <dc:title/>
</cp:coreProperties>
</file>